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ТО ОЗЕРНЫЙ ТВЕ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6"/>
          <w:szCs w:val="36"/>
        </w:rPr>
        <w:t>«Повышение энергетической эффективности ЗАТО Озерный Тверской области» на 2021-2023 год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Озерный Твер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0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ЗАТО Озерный Тве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энергетической эффективности ЗАТО Озерный Тверской области» на 2021 -2023 г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7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ЗАТО Озерный Тверской области «Повышение энергетической эффективности ЗАТО Озерный Тверской области» на 2020-2022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администратор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закрытого административно-территориального образования Озерный Тверской област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оры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реализации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тоящая  Программа  реализуется в течении 2021 – 2023 годо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в ЗАТО Озерный технической, экономической и управленческой политики энергосбережения и разработка на ее основе системы производственных, организационных, нормативных, правовых, финансовых механизмов и мероприятий, практическая реализация которых приведет к повышению эффективности использования топливно-энергетических ресурсов и эффективному функционированию систем жизнеобеспечения ЗАТО Озерный Тверской област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Повышение энергетической эффективности ЗАТО Озерный Тверской области» (далее – Подпрограмма 1)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Ремонт, капитальный ремонт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» (далее – Подпрограмма2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снижение объемов потребления всех видов топливно-энергетических ресурсов и связанных с этим затрат по муниципальным учреждениям и жилищному фонду на территории ЗАТО Озерный Тверской обла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контроля расходов энергетических ресурсов (тепло, вода, газ) с использованием приборов уче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оснащение зданий, строений, сооружений приборами учета используемых энергетических ресурс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капитальный ремонт и модернизация систем городского теплоснабжения и горячего водоснабжения с применением энергоэффективных технолог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оказание качественной услуги теплоснабжения жителям ЗАТО Озерный в результате строительства блочно-модульной котельной на 25 МВт в ЗАТО Озерный Тверской област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муниципальной программы по годам ее реализации в разрезе подпрограммы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Муниципальной программы на 2021-2023 годы составляет 4 000  тыс.рублей, в том числе по годам ее реализации в разрезе подпрограмм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 – 0,0 тыс. рубл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0,0  тыс.рубл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0,0  тыс.рубл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0,0 тыс.рублей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 – 4 000,0 тыс. рубл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0,0  тыс.рубл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 000,0  тыс.рубл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 000,0 тыс.рублей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сферы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сферы реализации муниципальной программы и прогноз ее разви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Тема энергосбережения приобрела большую актуальность, а задачи повышения энергетической эффективности российской экономики определены Президентом Российской Федерации в качестве одного из приоритетных направлений модернизации. Импульс в реализации государственной политики энергосбережения и энергоэффективности был дан Указом Президента Российской Федерации от 4 июня 2008 года «О некоторых мерах по повышению энергетической и экологической эффективности российской экономики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егодня в России сформирована нормативная правовая база в области энергосбережения и повышения энергетической эффективности. Разработан и принят Федеральный закон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униципальная программа ЗАТО Озерный Тверской области «Повышение энергетической эффективности ЗАТО озерный Тверской области» направлена на обеспечение повышения уровня и качества жизни населения ЗАТО Озерный за счет повышения энергетической эффективности зданий, строений, сооружений, а также модернизации существующих систем теплоснабжения и водоснабжения в том числе на источниках, уменьшение затрат организаций муниципальной бюджетной сферы на оплату топливно-энергетических и коммунальных ресурс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проблем в сфере реализации муниципальн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К наиболее актуальным проблемам энергосбережения ЗАТО Озерный относя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низкая энергоэффективность в бюджетном секторе и жилищно-коммунальном хозяйств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большие финансовые затраты на проведение  необходимых масштабных работ в области энергосбережения в жилищном фонд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) необходимость радикального улучшения ситуации требует привлечения серьезных инвестиционных ресурсо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целей муниципальн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Формирование в ЗАТО Озерный технической, экономической и управленческой политики энергосбережения и разработка на ее основе системы производственных, организационных, нормативных, правовых, финансовых механизмов и мероприятий, практическая реализация которых приведет к повышению эффективности использования топливно-энергетических ресурс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оказателей, характеризующих достижение каждой цели Муниципальн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Показателями, характеризующими достижение цели, я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) показатель 1 «Завершение строительства нового источника тепловой энергии – блочно-модульной котельной на 25 МВт в ЗАТО Озерный Тверской области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показатель 2 «Увеличение доли отремонтированных капитальным ремонтом трубопроводов горячего водоснабжения и отопления в общей протяженности трубопроводов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Значение показателей цели Муниципальной программы по годам ее реализации и описание характеристик показателей цели Муниципальной программы представлены в Приложении 1 к настоящей Муниципальной программ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достигается посредством выполнения следующих подпрограм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программа 1 «Повышение энергетической эффективности ЗАТО Озерный Тверской области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программа 2 «Ремонт, капитальный ремонт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задач под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Выполнение Подпрограммы 1 «Повышение энергетической эффективности ЗАТО Озерный Тверской области» (далее – Подпрограмма 1) осуществляется посредством решения следующих задач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задача 1 Подпрограммы «Создание условий для повышения энергетической эффективности в жилищном фонде ЗАТО Озерный» (далее – задача 1 Подпрограммы 1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) задача 2 Подпрограммы «Создание условий для эффективного функционирования  магистральных систем теплоснабжения и горячего водоснабжения в ЗАТО Озерный Тверской области» (далее – задача 2 Подпрограммы 1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одпрограммы 2 «Ремонт, капитальный ремонт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» (далее – Подпрограмма 2) осуществляется посредством решения следующих задач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задача 1 Подпрограммы 2 «Реализация мероприятий, направленных на увеличение срока службы и надежности систем теплоснабжения и горячего водоснабжения ЗАТО Озерный Тверской области» (далее – задача 1 Подпрограммы 2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задача 2 Подпрограммы 2 «Реализация мероприятий направленных на увеличение срока службы и надежности систем водоснабжения и водоотведения ЗАТО Озерный Тверской области» (далее – задача 2 Подпрограммы 2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оказателей, характеризующих решение каждой задачи под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 Показателями, с помощью которых оценивается решение задачи 1 Подпрограммы 1, я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) показатель 1 задачи 1 Подпрограммы 1 «Увеличение доли МКД, подключенных к автоматизированным системам учета потребления коммунальных ресурсов с возможностью дистанционной передачи данных в режиме онлайн от общего количества МКД, подлежащих подключению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) показатель 2 задачи 1 Подпрограммы 1 «Увеличение уровня информирования населения о мероприятиях по энергосбережению в МКД и результатах их исполнения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, с помощью которых оценивается решение задачи 2 Подпрограммы 1, я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) показатель 1 задачи 2 Подпрограммы 1 «Количество проведенных мероприятий по энергосбережению и повышению энергетической эффективности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) показатель 2 задачи 2 Подпрограммы 1 «Снижение потребления энергетических ресурсов для целей производства и транспортировки теплоносителя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оказателями, с помощью которых оценивается решение задачи 1 Подпрограммы 2, являютс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казатель 1 задачи 1 Подпрограммы 2 «Строительство современной энергоэффективной котельной на 25 МВт в ЗАТО Озерный Тверской области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казатель 2 задачи 1 Подпрограммы 2 «Доля многоквартирных домов, получающих качественные коммунальные услуги теплоснабжения в общем количестве МКД на территории ЗАТО Озерный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, с помощью которых оценивается решение задачи 2 Подпрограммы 2, являютс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казатель 1 задачи 2 Подпрограммы 2 «Увеличение доли населения обеспеченной водой, соответствующей требованиям гигиенических нормативов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казатель 2 задачи 2 Подпрограммы 2 «Количество перерывов в подаче воды, зафиксированных в местах исполнения обязательств организацией, осуществляющей холодное водоснабжение, возникших в результате аварий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Значение показателей задач Программы по годам ее реализации, описание характеристик показателей задач Подпрограммы представлены в Приложении  1 к настоящей Муниципальной программ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финансовых ресурсах, необходимых для реализации подпрограммы в разрезе задач по годам реализации муниципальной программы в цел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1. Общий объем финансовых ресурсов, предусмотренных на реализацию Программы составляет 4 000,0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2. Объем финансовых средств, предусмотренных на реализацию Программы по годам ее реализации в разрезе подпрограмм, представлен в Таблице 1.</w:t>
      </w:r>
    </w:p>
    <w:p>
      <w:pPr>
        <w:pStyle w:val="Normal"/>
        <w:jc w:val="right"/>
        <w:rPr/>
      </w:pPr>
      <w:r>
        <w:rPr/>
        <w:t>Таблица 1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44"/>
        <w:gridCol w:w="1690"/>
        <w:gridCol w:w="1690"/>
        <w:gridCol w:w="1690"/>
        <w:gridCol w:w="169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 реализации Муниципальной программы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тыс.руб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 «Повышение энергетической эффективности ЗАТО Озерный Тверской области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«Создание условий для повышения энергетической эффективности жилищного фонда ЗАТО Озерный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«Создание условий для эффективного функционирования магистральных систем теплоснабжения и горячего водоснабжения в ЗАТО Озерный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 «Ремонт, капитальный ремонт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 «Реализация мероприятий направленных на увеличение срока службы и надежности систем теплоснабжения и горячего водоснабжения ЗАТО Озерный Тверской области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 «Реализация мероприятий направленных на увеличение срока службы и надежности систем водоснабжения и водоотведения ЗАТО Озерный Тверской области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, тыс.руб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управления и мониторинга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реализацией программ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3. Управление реализацией Программы предусматрива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здание формальной структуры подчиненности и соответствующего разделения работы при реализации Муниципальной программы между структурными подразделениями администрации ЗАТО Озерны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ределение мероприятий по реализации Муниципальной программы и распределение их между структурными подразделениями администрации ЗАТО Озерны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перативное принятие решений, обеспечение согласованности  взаимодействия всех структурных подразделений и исполнителей администратора Муниципальной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чет, контроль и анализ реализации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4. Администратор Муниципальной программы самостоятельно определяет формы и методы управления реализацией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5. Ежегодно в срок до 15 января администратор Муниципальной программы осуществляет разработку плана мероприятий по реализации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6.  Ежегодный план мероприятий по реализации Муниципальной программы предусматривает распределение обязанностей между структурными подразделениями и ответственными исполнителями администратора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7. Администратор Муниципальной программы осуществляет управление реализацией Муниципальной программы в соответствии с утвержденным ежегодным планом мероприятий по реализации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8. Структурные подразделения и ответственные исполнители администратора Муниципальной программы обеспечивают своевременное и полное выполнение Муниципальной программы в соответствии с нормативными правовыми акта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ниторинг реализации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9. Мониторинг реализации Муниципальной программы обеспечива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гулярность получения информации о реализации Муниципальной программы от ответственных исполнителей администратора Муниципальной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гласованность действий ответственных исполнителей администратора Муниципальной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оевременную актуализацию Муниципальной программы с учетом меняющихся внешних и внутренних рис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0. Мониторинг реализации Муниципальной программы осуществляется посредством регулярного сбора, анализа и оценк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формации об использовании финансовых ресурсов, предусмотренных на реализацию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формации о достижении запланированных показателе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1. Источниками информации для проведения мониторинга реализации программы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едомственная, региональная и федеральная статистика показателей, характеризующих сферу реализации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четы ответственных исполнителей администратора Муниципальной программы о реализации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ругие источни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2. Мониторинг реализации программы осуществляется в течении всего периода ее реализации и предусматрива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ежеквартальную оценку выполнения ежегодного плана мероприятий по реализации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рректировку (при необходимости) ежегодного плана мероприятий по реализации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ормирование отчета о реализации программы за отчетный финансовый год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ведение экспертизы отчета о реализации программы за отчетный финансовый 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3. К отчету о реализации программы за отчетный финансовый год прилагается пояснительная записка, которая содержи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ценку фактического использования финансовых ресурсов и достигнутых показателей программы с указанием причин их отклонения от запланированных значений за отчетный финансовый год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ценку возможности использования запланированных финансовых ресурсов и достижения запланированных значений показателей программы до окончания срока ее реализ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результаты деятельности администратора Муниципальной программы по управлению реализацией Муниципальной программы и предложения по совершенствованию управления реализацией Муниципальной программо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ценку эффективности реализации программы за отчетный финансовый 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4. В срок до 15 марта года, следующего за отчетным, администратор Муниципальной программы представляет отчет о реализации программы за отчетный финансовый год на экспертизу в Финансовый отдел администрации ЗАТО Озерный Тверской обла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имодействие администратора Муниципальной программы с организациями, учреждениями, предприятия, со средствами массовой информ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5. Администратор Муниципальной программы при ее реализации взаимодействует с организациями, учреждениями, предприятиями, со средствами массовой информации, с общественными объединениями при выполнении Подпрограммы 1 «Повышение энергетической эффективности ЗАТО Озерный Тверской области» при решении задачи 1 «Создание условий для повышения энергетической эффективности в жилищном фонде ЗАТО Озерный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исков реализации программы и меры по управлению риск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6. В процессе реализации Муниципальной программы могут появиться внешние и внутренние рис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7. К внешним рискам относя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кроэкономические риски, которые возникают вследствие снижения темпов роста валового внутреннего продукта и уровня инвестиционной активности, а также высокой инфляции, что обуславливает увеличение объема необходимых финансовых средств для реализации мероприятий за счет увеличения стоимости работ и оборудо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конодательные риски, которые возникают вследствие несовершенства, отсутствия или изменения нормативных правовых актов, а также их несогласованности, что обуславливает неправомерность выполнения мероприятий или нецелевое использование финансовых средст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хногенные и экологические иски, которые возникают вследствие катастроф с медико-социальными последствиями, что обуславливает перераспределение в установленном порядке объема необходимых финансовых средств для реализации мероприятий за счет их направления на ликвидацию последствий катастроф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8. К внутренним рискам относя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иск пассивного сопротивления распространению и использованию результатов выполнения мероприятий и отсутствие необходимой мотив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минимизации этого риска предполагается проведение еженедельных рабочих совещаний по решению задач текущего выполнения мероприят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риск не достижения запланированных результа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тот риск минимизируется путем полного раскрытия для общества результатов реализации Муниципальной программы, а также усиления личной ответственности сотрудников за достижение запланированных результатов их выполн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22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88"/>
        <w:gridCol w:w="480"/>
        <w:gridCol w:w="393"/>
        <w:gridCol w:w="387"/>
        <w:gridCol w:w="503"/>
        <w:gridCol w:w="494"/>
        <w:gridCol w:w="370"/>
        <w:gridCol w:w="356"/>
        <w:gridCol w:w="376"/>
        <w:gridCol w:w="381"/>
        <w:gridCol w:w="381"/>
        <w:gridCol w:w="381"/>
        <w:gridCol w:w="381"/>
        <w:gridCol w:w="376"/>
        <w:gridCol w:w="376"/>
        <w:gridCol w:w="403"/>
        <w:gridCol w:w="376"/>
        <w:gridCol w:w="376"/>
        <w:gridCol w:w="376"/>
        <w:gridCol w:w="376"/>
        <w:gridCol w:w="376"/>
        <w:gridCol w:w="376"/>
        <w:gridCol w:w="376"/>
        <w:gridCol w:w="5032"/>
        <w:gridCol w:w="1991"/>
        <w:gridCol w:w="1112"/>
        <w:gridCol w:w="1083"/>
        <w:gridCol w:w="1069"/>
        <w:gridCol w:w="1131"/>
        <w:gridCol w:w="1133"/>
      </w:tblGrid>
      <w:tr>
        <w:trPr>
          <w:trHeight w:val="960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19" w:type="dxa"/>
            <w:gridSpan w:val="6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1                                                                                                                                                        к Постановлению администрации ЗАТО Озерный Тверской области от 23.08.2021 г. № 290</w:t>
            </w:r>
          </w:p>
        </w:tc>
      </w:tr>
      <w:tr>
        <w:trPr>
          <w:trHeight w:val="1212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19" w:type="dxa"/>
            <w:gridSpan w:val="6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1                                                                                                                          к муниципальной программе "Повышение энергетической эффективности ЗАТО Озерный Тверской области"                                            на 2021-2023 годы</w:t>
            </w:r>
          </w:p>
        </w:tc>
      </w:tr>
      <w:tr>
        <w:trPr>
          <w:trHeight w:val="270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2200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арактеристика муниципальной программы ЗАТО Озерный Тверской области</w:t>
            </w:r>
          </w:p>
        </w:tc>
      </w:tr>
      <w:tr>
        <w:trPr>
          <w:trHeight w:val="480" w:hRule="atLeast"/>
        </w:trPr>
        <w:tc>
          <w:tcPr>
            <w:tcW w:w="22200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  <w:t>"Повышение энергетической эффективности ЗАТО Озерный Тверской области" на 2021-2023 годы</w:t>
            </w:r>
          </w:p>
        </w:tc>
      </w:tr>
      <w:tr>
        <w:trPr>
          <w:trHeight w:val="240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2200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тор муниципальной программы ЗАТО Озерный Тверской области - Администрация ЗАТО Озерный</w:t>
            </w:r>
          </w:p>
        </w:tc>
      </w:tr>
      <w:tr>
        <w:trPr>
          <w:trHeight w:val="225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5100" w:type="dxa"/>
            <w:gridSpan w:val="12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нятые обозначения и сокращения:</w:t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2200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Программа - муниципальная программа ЗАТО Озерный Тверской области "Повышение энергетической эффективности ЗАТО Озерный Тверской области" на 2021-2023 годы.</w:t>
            </w:r>
          </w:p>
        </w:tc>
      </w:tr>
      <w:tr>
        <w:trPr>
          <w:trHeight w:val="315" w:hRule="atLeast"/>
        </w:trPr>
        <w:tc>
          <w:tcPr>
            <w:tcW w:w="22200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Подпрограмма - подпрограмма муниципальной программы ЗАТО Озерный Тверской области "Повышение энергетической эффективности ЗАТО Озерный Тверской области" на 2021-2023 годы.</w:t>
            </w:r>
          </w:p>
        </w:tc>
      </w:tr>
      <w:tr>
        <w:trPr>
          <w:trHeight w:val="312" w:hRule="atLeast"/>
        </w:trPr>
        <w:tc>
          <w:tcPr>
            <w:tcW w:w="22200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 Задача - задача подпрограммы.</w:t>
            </w:r>
          </w:p>
        </w:tc>
      </w:tr>
      <w:tr>
        <w:trPr>
          <w:trHeight w:val="312" w:hRule="atLeast"/>
        </w:trPr>
        <w:tc>
          <w:tcPr>
            <w:tcW w:w="22200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 Мероприятие - мероприятие подпрограммы.</w:t>
            </w:r>
          </w:p>
        </w:tc>
      </w:tr>
      <w:tr>
        <w:trPr>
          <w:trHeight w:val="312" w:hRule="atLeast"/>
        </w:trPr>
        <w:tc>
          <w:tcPr>
            <w:tcW w:w="22200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 Показатель - показатель цели программы (показатель задачи подпрограммы, показатель мероприятия, показатель административного мероприятия).</w:t>
            </w:r>
          </w:p>
        </w:tc>
      </w:tr>
      <w:tr>
        <w:trPr>
          <w:trHeight w:val="300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70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ы бюджетной классификации</w:t>
            </w:r>
          </w:p>
        </w:tc>
        <w:tc>
          <w:tcPr>
            <w:tcW w:w="26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и программы, подпрограммы, задачи подпрограммы, мероприятия подпрограммы, административные мероприятия и их показатели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ды реализации программы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ое (суммарное) значение показателя</w:t>
            </w:r>
          </w:p>
        </w:tc>
      </w:tr>
      <w:tr>
        <w:trPr>
          <w:trHeight w:val="870" w:hRule="atLeast"/>
        </w:trPr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администратора программы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раздел</w:t>
            </w:r>
          </w:p>
        </w:tc>
        <w:tc>
          <w:tcPr>
            <w:tcW w:w="378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ассификация целевой статьи расхода бюджета</w:t>
            </w:r>
          </w:p>
        </w:tc>
        <w:tc>
          <w:tcPr>
            <w:tcW w:w="26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д достижения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5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</w:tr>
      <w:tr>
        <w:trPr>
          <w:trHeight w:val="9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"Повышение энергетической эффективности ЗАТО Озерный Тверской области" на 2021-2023 годы, всего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ыс.руб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09,7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00,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00,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409,7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260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 програм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Формирование в ЗАТО Озерный технической, экономической и управленческой политики энергосбережения и разработка на ее основе системы производственных, организационных, нормативных, правовых, финансовых механизмов и мероприятий, практическая реализация которых приведет к повышению эффективности использования топливно-энергетических ресурсов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93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Завершение строительства нового источника тепловой энергии - блочно-модульной котельной на 25 МВт в ЗАТО Озерный Тверской област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29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Увеличение доли отремонтированных капитальным ремонтом трубопроводов горячего водоснабжения и отопления в общей протяженности трубопроводов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03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1 "Повышение энергетической эффективности ЗАТО Озерный Тверской област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ыс.руб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5,3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5,3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7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дача 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Создание условий для повышения энергетической эффективности жилищного фонда ЗАТО Озерный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6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Увеличение доли МКД, подключенных к автоматизированным системам учета потребления коммунальных ресурсов с возможностью дистанционной передачи данных в режиме онлайн, от общего количества МКД, подлежащих к подключению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05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Увеличение уровня информирования населения о мероприятиях по энергосбережению в МКД и результатах их исполнения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98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тивное мероприятие 1.001 "Формирование нормативно-правовой базы в сфере энергосбережения, ключевым актом в  которой является Федеральный закон N 261-ФЗ, направленный на эффективное и рациональное использование энергетических ресурсов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/нет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Разработка перечня мероприятий в МКД, применение которых является обязательным, ежегодная корректировка данного перечня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2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Снижение потребления коммунальных ресурсов нанимателями и собственниками жилых помещений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министративное мероприятие 1.002 "Информирование населения в средствах массовой информации об энергосбережении" 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/нет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7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публикаций в газете "Дни Озерного"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09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Количество телевизионных репортажей о реализации программы энергоэффективност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34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а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Создание условий для эффективного функционирования магистральных систем теплоснабжения и горячего водоснабжения в ЗАТО Озерный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,3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,3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02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проведенных мероприятий по энергосбережению и повышению энергетической эффективност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0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Снижение потребления энергетических ресурсов для целей производства и транспортировки теплоносителя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2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роприятие 2.001 "Корректировка схемы теплоснабжения ЗАТО Озерный" 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ыс.руб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0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Наличие актуализированной документаци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4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Включение объектов теплоэнергетического комплекса ЗАТО Озерный в региональную инвестиционную программу с целью софинансирования капитального ремонта из средств областного бюджета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 софинансирования МБ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роприятие 2.002 "Теплоснабжение муниципальных объектов" 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ыс.руб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,3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,3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1</w:t>
            </w:r>
          </w:p>
        </w:tc>
      </w:tr>
      <w:tr>
        <w:trPr>
          <w:trHeight w:val="5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муниципальных объектов, требующих теплоснабжения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>
          <w:trHeight w:val="3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Количество тепловой энерги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кал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5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5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>
          <w:trHeight w:val="6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министративное мероприятие 2.002 "Публикация в СМИ информации о энергоэффективности" 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/нет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Увеличение ответственности жителей ЗАТО Озерный за потребленный коммунальный ресурс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Экономия энергоресурсов производимых в ЗАТО Озерный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54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2 "Ремонт, капитальный ремонт, реконструкция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ыс. руб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624,4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250,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250,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124,4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дача 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Реализация мероприятий, направленных на увеличение срока службы и надежности систем теплоснабжения и горячего водоснабжения ЗАТО Озерный Тверской област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624,4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50,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50,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24,4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Строительство современной энергоэффективной котельной на 25 МВт в ЗАТО Озерный Тверской област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м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Доля многоквартирных домов, получающих качественные коммунальные услуги теплоснабжения в общем количестве МКД на территории ЗАТО Озерный 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29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роприятие 1.001 "Проектно-изыскательские работы на капитальный ремонт внутриквартальных сетей горячего водоснабжения и теплоснабжения на территории ЗАТО Озерный Тверской области" 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ыс.руб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04,7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04,7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4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Изготовление проекта на капитальный ремонт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56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Протяженность отремонтированных сетей 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м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24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роприятие 1.002 "Капитальный ремонт внутриквартальных сетей горячего водоснабжения и теплоснабжения на территории ЗАТО Озерный Тверской области" 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ыс.руб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19,7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19,7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2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Введено в эксплуатацию внутриквартальных сетей теплоснабжения законченных капитальным ремонтом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м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5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2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Уменьшение доли потерь тепловой энергии при ее передаче в общем объеме переданной тепловой энерги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36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роприятие 1.003 "Проектно-изыскательские работы на реконструкцию внутриквартальных сетей горячего водоснабжения и теплоснабжения на территории ЗАТО Озерный Тверской области" 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ыс.руб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разработанной проектной документаци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40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Реконструкция теплосетей 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м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2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а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Реализация мероприятий, направленных на увеличение срока службы и надежности систем водоснабжения и водоотведения ЗАТО Озерный Тверской област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Увеличение доли населения обеспеченной водой, соответствующей требованиям гигиенических нормативов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22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Количество перерывов в подаче воды, зафиксированных в местах исполнения обязательств организацией, осуществляющей холодное водоснабжение, возникших в результате аварий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7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министративное мероприятие 2.001 "Предпроектная подготовка при строительстве канализационных очистных сооружений" 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ъект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Выдано технических условий на подключение к сети водоотведения ЗАТО Озерный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2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Выдано договоров на технологическое подключение к сети водоотведения ЗАТО Озерный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0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министративное мероприятие 2.002 "Информирование населения через СМИ о доступности и качестве питьевой воды" 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/нет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7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публикаций в газете "Дни Озерного"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7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Количество репортажей на телевидении"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23811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Arial Narrow" w:hAnsi="Arial Narrow" w:eastAsia="Times New Roman" w:cs="Arial Narrow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Arial Narrow" w:hAnsi="Arial Narrow" w:eastAsia="Times New Roman" w:cs="Arial Narrow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Arial Narrow" w:hAnsi="Arial Narrow" w:eastAsia="Times New Roman" w:cs="Arial Narrow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3:15:00Z</dcterms:created>
  <dc:creator>USER123</dc:creator>
  <dc:description/>
  <cp:keywords/>
  <dc:language>en-US</dc:language>
  <cp:lastModifiedBy>Администрация ЗАТО Озерный</cp:lastModifiedBy>
  <cp:lastPrinted>2021-01-14T15:55:00Z</cp:lastPrinted>
  <dcterms:modified xsi:type="dcterms:W3CDTF">2021-08-24T11:48:00Z</dcterms:modified>
  <cp:revision>10</cp:revision>
  <dc:subject/>
  <dc:title/>
</cp:coreProperties>
</file>